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VVNL-MT/COM/32(s)/21-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 KV P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,25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quantity to be supplied within 45 days from the Date of LOI &amp; balance quantity in next month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Tender Cost &amp;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.5</w:t>
        <w:tab/>
        <w:t xml:space="preserve">The commencement of delivery shall be subjected to revision depending as requirement of material and ground balances with store at the time of delivery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praveen</cp:lastModifiedBy>
  <cp:lastPrinted>2016-07-06T18:12:00Z</cp:lastPrinted>
  <dcterms:modified xsi:type="dcterms:W3CDTF">2021-12-07T07:31:00Z</dcterms:modified>
  <cp:revision>226</cp:revision>
  <dc:subject/>
  <dc:title>CGM(D)/WA-MT/06-2002</dc:title>
</cp:coreProperties>
</file>